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2/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for bifurcation of 11KV Settipalem feeder emanating from 33/11KV Thadkamalla SS by erection of 5.6KM of new 11KV feeder (55 Sqmm. AAAC) from 33/11 KV Utlapally SS along with erection of 1No.11 KV Breaker at 33/11KV Utlapally SS in Miryaguda Rural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of Miryalaguda Town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12,013/</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ambria" w:hAnsi="Cambria"/>
          <w:b/>
          <w:color w:val="FF0000"/>
          <w:sz w:val="28"/>
          <w:szCs w:val="28"/>
        </w:rPr>
        <w:t>6,00,670</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 xml:space="preserve">Estimate for bifurcation of 11KV Settipalem feeder emanating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from 33/11KV Thadkamalla SS by erection of 5.6KM of new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11KV feeder (55 Sqmm. AAAC) from 33/11 KV Utlapally SS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along with erection of 1No.11 KV Breaker at 33/11KV Utlapally </w:t>
      </w:r>
    </w:p>
    <w:p>
      <w:pPr>
        <w:pStyle w:val="Standardparagraph"/>
        <w:spacing w:lineRule="auto" w:line="240"/>
        <w:rPr>
          <w:rFonts w:ascii="Cambria" w:hAnsi="Cambria" w:cs="Arial"/>
          <w:b/>
          <w:b/>
          <w:bCs/>
          <w:sz w:val="22"/>
          <w:szCs w:val="22"/>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SS in Miryaguda Rural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r>
        <w:rPr>
          <w:rFonts w:cs="Arial" w:ascii="Cambria" w:hAnsi="Cambria"/>
          <w:b/>
          <w:bCs/>
          <w:sz w:val="22"/>
          <w:szCs w:val="22"/>
        </w:rPr>
        <w:t xml:space="preserve">    </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23.12.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23.12.2025</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2/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 xml:space="preserve">Estimate for bifurcation of 11KV Settipalem feeder emanating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from 33/11KV Thadkamalla SS by erection of 5.6KM of new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11KV feeder (55 Sqmm. AAAC) from 33/11 KV Utlapally SS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along with erection of 1No.11 KV Breaker at 33/11KV Utlapally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SS in Miryaguda Rural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12,013/-</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cs="Arial" w:ascii="Cambria" w:hAnsi="Cambria"/>
          <w:sz w:val="22"/>
          <w:szCs w:val="22"/>
        </w:rPr>
        <w:t>4.</w:t>
        <w:tab/>
        <w:t xml:space="preserve">    First preference will be given to local vendors in view of Summer Action plan under emergency. </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22/2025-26.</w:t>
      </w:r>
    </w:p>
    <w:p>
      <w:pPr>
        <w:pStyle w:val="Standardparagraph"/>
        <w:spacing w:lineRule="auto" w:line="240"/>
        <w:rPr>
          <w:rFonts w:ascii="Century Gothic" w:hAnsi="Century Gothic" w:cs="Century Gothic"/>
          <w:color w:val="FF0000"/>
          <w:sz w:val="20"/>
          <w:szCs w:val="20"/>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 xml:space="preserve">Estimate for bifurcation of 11KV Settipalem feeder emanating </w:t>
      </w:r>
    </w:p>
    <w:p>
      <w:pPr>
        <w:pStyle w:val="Standardparagraph"/>
        <w:spacing w:lineRule="auto" w:line="240"/>
        <w:rPr>
          <w:rFonts w:ascii="Century Gothic" w:hAnsi="Century Gothic" w:cs="Century Gothic"/>
          <w:color w:val="FF0000"/>
          <w:sz w:val="22"/>
          <w:szCs w:val="22"/>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from 33/11KV Thadkamalla SS by erection of 5.6KM of new 11KV feeder (55 Sqmm. AAAC) from 33/11 KV Utlapally SS  along with erection of 1No.11 KV Breaker at 33/11KV Utlapally SS in Miryaguda Rural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color w:val="FF0000"/>
          <w:sz w:val="20"/>
          <w:szCs w:val="20"/>
        </w:rPr>
        <w:t xml:space="preserve"> </w:t>
      </w:r>
      <w:r>
        <w:rPr>
          <w:rFonts w:cs="Arial" w:ascii="Century Gothic" w:hAnsi="Century Gothic"/>
          <w:b/>
          <w:bCs/>
          <w:color w:val="FF0000"/>
          <w:sz w:val="28"/>
          <w:szCs w:val="28"/>
        </w:rPr>
        <w:t>6,00,670</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 xml:space="preserve">Estimate for bifurcation of 11KV Settipalem feeder emanating </w:t>
      </w:r>
    </w:p>
    <w:p>
      <w:pPr>
        <w:pStyle w:val="Standardparagraph"/>
        <w:spacing w:lineRule="auto" w:line="240"/>
        <w:rPr>
          <w:rFonts w:ascii="Century Gothic" w:hAnsi="Century Gothic" w:cs="Century Gothic"/>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from 33/11KV Thadkamalla SS by erection of 5.6KM of new 11KV feeder (55 Sqmm. AAAC) from 33/11 KV Utlapally SS along with erection of 1No.11 KV Breaker at 33/11KV Utlapally SS in Miryaguda Rural Section</w:t>
      </w:r>
      <w:r>
        <w:rPr>
          <w:rFonts w:cs="Century Gothic" w:ascii="Century Gothic" w:hAnsi="Century Gothic"/>
          <w:sz w:val="20"/>
          <w:szCs w:val="20"/>
        </w:rPr>
        <w:t xml:space="preserve"> </w:t>
      </w:r>
      <w:r>
        <w:rPr>
          <w:rFonts w:cs="Century Gothic" w:ascii="Century Gothic" w:hAnsi="Century Gothic"/>
          <w:color w:val="FF0000"/>
          <w:sz w:val="20"/>
          <w:szCs w:val="20"/>
        </w:rPr>
        <w:t xml:space="preserve"> </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532-04-02-11-02-001</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227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11KV AB Switch in S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68.7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737.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80mm dia 2.75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8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15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936.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6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abrication of struc.with weld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2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2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124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Hoisting post ins&amp;hrd wr 1panther 11kv</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2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ing of  earth mat,excavation 75x 8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9.19</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47.3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6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VCB</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73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 of Plinth for 11kv VCB 1.8x1.8x0.75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2247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ply of I-Bol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4.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8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2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ixing of I-bol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5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1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77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24V Batery with Chrgr incl grot-S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arthing for raisers of SS Flat 50x6 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3.3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66.53</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7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4C/10C 2.5Sqmm Control Cab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8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bour for Fixing of all types of clamp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9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6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Transport of Cond Drum,VCBs upto 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20.34</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440.6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6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tringing of 55sqmm 33/11kv Line 3 Cond</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6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7,6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4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2,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04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 of Hard pit w/o blast 0.75X0.9X1.95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83.5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835.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960.3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5.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6,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159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8.0Mts PSCC Poles for stu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8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1.52</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867.2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65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ormatn of Horiz Cut point for 11KV lin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5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5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6</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Mass concreting of supports incl. cement</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2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7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473.9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50mm dia 2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4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4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Earthing GI flat 25x3 mm incl materia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7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ABSwitch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209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rvey line&amp;cabl inc peg mark&amp;tree clea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9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4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LINES-Erection of 8M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7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rection of 11 M long PSCC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65.2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652.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18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11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1.97</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319.7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8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n. of equip/bus single zebra/panthe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4.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2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11kvLA line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11kv LA stn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76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e-Pit in Soil except Hrd Rck</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8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41.36</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Tahoma" w:ascii="Tahoma" w:hAnsi="Tahoma"/>
                <w:b/>
                <w:bCs/>
                <w:color w:val="000000"/>
                <w:lang w:bidi="te-IN"/>
              </w:rPr>
              <w:t>6,00,669.26</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5-12-19T13:17:00Z</dcterms:modified>
  <cp:revision>1307</cp:revision>
  <dc:subject/>
  <dc:title>SOUTHERN POWER DISTRIBUTION COMPANY OF TELANGANA LIMITED</dc:title>
</cp:coreProperties>
</file>